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Генерала Лизюкова, 78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13722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12165,8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1556,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574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10888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1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50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4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Целевой сбо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60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6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экономист, паспортист, юрист) - 1,4 е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Генерала Лизюкова, 78 пропорционально занимаемой площади), в т.ч.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охрана, аренда 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слуги нотариуса, госпошлина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(электромонтажные работы (укладка электропроводов в кабель-каналы) — 47960 руб., сантехнические (сварочные) работы — 3000 руб., ремонт кровли над 5 подъездом — 34387 руб., замена запорной арматуры на системе отопления Ф20-6шт., замена запорной арматуры в тепловых узлах Ф50-3шт., замена участка трубопровода системы холодного водоснабжения — 3м,   замена участка канализационного стояка, установка пандусов и поручней, восстановление ступеней, восстановление отмостки, ремонт контейнеров; материалы для  текущего ремонта –  28257 руб.)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емонт 1 и 2 подъездов и покупка материалов для 3 подъез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19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7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1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2,5 е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96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борщик л/клеток 2,0 е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-сантехник – 1 е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уборщик мусоропровода – 1 ед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ьные затраты:</w:t>
            </w:r>
            <w:r>
              <w:rPr>
                <w:sz w:val="20"/>
                <w:szCs w:val="20"/>
              </w:rPr>
              <w:t xml:space="preserve"> замена контейнеров,  дезинсекция подвала,  благоустройство дворовой территории:  завоз песка и чернозема,  покраска бордюрного камня, детского игрового оборудования, контейнеров и контейнерной площадки, обрезка кустарников и поросли, побелка стволов деревьев,  покос травы, ремонт качелей и лавочек, замена электролампочек; материалы для санитарного содержания мест общего пользования – 10964 руб., благоустройства – 31232 руб.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3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жилого дом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квартирных счетчик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Генерала Лизюкова, 78 пропорционально занимаемой площади), в т.ч.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5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2014 г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2013 г.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4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>Справочно: Разница между общедомовым и индивидуальным потреблением холодной воды, не начисленная населению в 2014 году — 1222 м3 — 40924 руб., водоотведение от горячего водоснабжения — 2054 м3 — 22392 рубля.</w:t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47.</w:t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9T14:58:00Z</cp:lastPrinted>
  <dcterms:modified xsi:type="dcterms:W3CDTF">2013-04-24T11:09:00Z</dcterms:modified>
  <cp:revision>33</cp:revision>
  <dc:subject/>
  <dc:title>Смета доходов и расходов </dc:title>
</cp:coreProperties>
</file>